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ised Black Powder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ck powder can be prepared in a simple, safe manner. It may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or gun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, granulated, 3 cups (3/4 l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charcoal, powdered, 2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, powdered, 1/2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, 5 pints (2-1/2 liters) (whiskey, rubbing alcoho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3 cups (3/4 l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uckets - each 2 gallon (7-1/2 litres) capacity, at least one of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 resistant (metal, cerami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window screening, at least 1 foot (30 cm)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wooden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, at leat 2 feet (60 cm)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alcohol in one of the bu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lace potassium nitrate, charcoal, and sulfur in the heat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ket. Add 1 cup water and mix thoroughly with wooden stick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ants are dis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dd remaining water (2 cups) to mixture. Place bucket on heat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 until small bubbles begin to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DO NOT boil mixture. Be sure ALL mixture stays wet. If any is d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 sides of pan, it may ign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Remove bucket from heat and pour mixture into alcohol while sti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or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Let alcohol mixture stand about 5 minutes. Strain mixture through clo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black powder. Discard liquid. Wrap cloth around black pow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to remove all excess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Place screening over dry bucket. Place workable amount of damp powd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granulate by rubbing solid through screen. NOTE: If gran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les appear to stick together and change shape, recombine entir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der and repeat steps 5 &amp;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Spread granulated black powder on flat, dry surface so that lay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 inch (1-1/4 cm) is formed. Allow to dry. Use radiator, or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light. This should be dried as soon as possible, preferably in an h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the drying period, the less effective the black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Remove from heat AS SOON AS granules are dry. Black powder is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BIV, '94                     -= Exodus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