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ectronic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Every Phreaker Needs His Own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hreaks believe in the down-n-dirty customizing of equip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fting it themselves...not me !.  I believe that the other g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uild the stuff, and I'll steal it and use it late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places where one can obtain the devices that woul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 have to be built by hand.  But after all, a good phrea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re-made item and adapt it to his need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COOL STUFF::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Jammer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clip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E.K. Distrib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ley, MN 55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2-783-1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 bugging, fone recording sys.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, NY 14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16)-691-3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PM-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, FL 32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: $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725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20294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 84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1)-487-3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732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40-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head City, NC 28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-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2 Research Blvd. #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78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ck, NY 11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22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est information, I guess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LIMITED        &lt;&lt;&lt;---REALLY COOL SHIT,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716, Dept. PM294          (kinda expensive, so get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erst, NH 03031                                CARD!!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catalog (w/order, otherwise $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MUND SCIENTIFIC   (always a fucking GREAT place to find th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. 14D2,                 nitty-gritty electronics that m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908 EdsCorp Bldg.                    colored boxes,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ngton, NJ 08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-*  Out To Help The Common Phreak  *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