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ible Plate Switch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lexible plate switch is used for initiating emplaced m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lexible metal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pproximately 10 in. (25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pproximately 10 in. x 8 in. (20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wood 10 in. square x 1 in.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oft wood blocks 1 in. x 1 in. x 1/4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lat head nails, 1 in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ve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ail 10 in. by 8 in. metal sheet to 10 in. square piece of woo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n. of wood shows on each side of the metal. Leave one of the 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up about 1/4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trip insulation from the end of one connecting wire. Wrap thi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ail and drive the nail all the w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four wood blocks on the corners of the woo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lace the 10 in. square flexible metal sheet so that it res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line with the woo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rive four nails through the metal sheet and the blocks (1 per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sten the sheet to the wood base. A second connecting wire is a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nails as in step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rap the adhesive tape around the edges of the plate and wood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ssure that no dirt or other foreign matter will ge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nd prevent the switch from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is placed in a hole in the path of expected traffic and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hin layer of dirt or other camouflaging material. The m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xplosive device connected to the switch can be bur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r emplaced elsewher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vehicle passes over the switch, the two metal plates mak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firing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, '94.       Exod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