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denberg Bomb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1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quid Pl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ece Aluminum Fo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ngth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bottle 3/4 full with Liquid Plumr and add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it. Put the balloon over the neck of the bot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on is full of the resulting gas.  This is highly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ie the baloon.  Now light the fuse, and let it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se contacts the balloon, watch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