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rt of Carding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credit card number: There are many ways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car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s needed are the card number and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Having the card-holders name doesn't hurt, but it is no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best way to obtain all the information needed is by t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is done is simple.  You walk around your are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find a store, mall, supermarket, etc., that thr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outside on the sidewalk or dumpster.  Rip the bag open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nd any carbons at all.  If you find little sh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arbons, then it is most likely not worth your time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ind a store that does not rip their carbons at all or only in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bullshit the number out of someone.  That is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say "Hello, this is Visa security and we have a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was stolen." They will deny it and you will try to ge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from that point on.  You could say, "It wasn't stolen?  W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xpiration date and maybe we can fix the proble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and what is the number on your card?......Thank you very m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nice day."  Or think of something to that deg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card numbers is through systems such as TRW and CB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ard way, and probably not worth the trouble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t on the system.  Using credit card numbers posted on BBS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y.  The only advantage is that there is a good chanc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use it, thus decreasing the chances of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-offender.  The last method of getting numbers is very goo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video rental stores, they take down your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join to back-up your rentals.  So if you could manage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r make a copy of it, then you are set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victim: Once you have the card number, it i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 type of places that are easiest to victimiz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that do mail order or even local stores that del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d for a place with something you want and the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1-800 number then chances are better that you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When you call the place up to make the order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ings readily at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hings you will need: A name, telephone number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card number (4 digit bank code if the card is MasterC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, and a complete shipping and bil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alk about all of these in detail.  A personal tip: When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order, it usually goes much smoother if the pers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is a woman.  In many cases they are more gullible than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:  You could use the name on the card or the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are going to send the merchandise to.  Or you could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d and have it shipped to the person who lives at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y it is a gift or some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really not that important because when the company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, the persons name is never mentioned, EXCEPT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fered Visa card.  Then the name is mentioned.  You can te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effered Visa card by the PV to the right of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n the carbon. Nophone all day long waiting for the compan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they will), then the phone number to give them as your home-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ne of the following: A number that is ALWAYS busy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WAYS rings, a payphone number, low end of a loop (and you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end), or a pop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ive them your home phone because they will find ou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igation starts who the phone belongs to.  The best th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have a payphone call forward you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Cosm The business number:  When asked for, repeat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your hom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The cards you will use will be Visa, Master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.  The best is by far Visa.  I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forward.  Mastercard is pretty cool except for the ban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sk for the bank code, they sometimes also ask for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sued it.  When they ask that just say the biggest bank you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.  Try to avoid American Express.  They tend to lea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nvestigations.  Unfortunately, American Express is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ut.   When telling the person who is taking your call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say it slow, clear, an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C# is 5217-1234-5678-9012.  Pause after each set of fou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repe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The date must be at LEAST in that month. 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 more than three months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: More commonly referred to as the 'drop'.  Well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an abandoned building to your next door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.  If you plan to send it to an apartment building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OT to include an apartment number.  This will confuse UPS or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a little and they will leave the package in the lob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various drops: The house next door whose famil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, the apartment that was just moved out of, the old chur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knocked down in six months, your friends house who ha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the type of merchandise you will buy and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crack under heat from fed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rvices that hold merchandise for you, but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ot trust them.  And forget about P.O. Boxes becau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to get one and most places don't ship to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pects of carding:Verifying cards, seeing if they we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cards: Stores need to verify credit cards when someon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 one.  They call up a service that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has the money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hant identifies himself with a merchant number.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olds the money that the merchant verified on reserv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sends in the credit card form, the service sends the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.  The service holds the money for three days and if n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en it is put back into the bank.  The point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verify something then you should verify it for a litt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ds are that there will be more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thing about verification is that if the card doesn't ex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tolen then the service will tell you.  To verify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a try this number.  It is voice:1-800-327-1111 mercha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7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cards: Mastercard and Visa come out with a small catalo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where they publish EVERY stolen or fraudulantly use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et this every week by trashing the same place on the sam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find it trashing then try to get it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cards: Visa card numbers begin with a 4 and have eith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 digits.  MasterCard card numbers begin with a 5 and have 1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begins with a 3 and has 15 digits.  They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3xxx-xxxxxx-xxxxx  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xxx-xxx-xxx-xxx   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xx-xxxx-xxxx-xxxx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5xxx-xxxx-xxxx-xxxx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cards: A gold card simply means that credit is good for $5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gold card, credit would be normally $2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gold card on a carbon there are several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-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-PV instead of C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When verifying a PV Visa, you have to have the re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-An asterix can signify a gold card, but this chang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r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type out a dialog between a carder and the phon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Over-priced Computer Goods, may I help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Hi, I would like to place an order 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Sure, what would you like to ord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400 generic disks and a double density dr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Ok, is there anything el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No thank you, that's all for to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Ok, how would you like to pay for this?  MasterCard or Visa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Vi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And your name 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Lenny Lipshitz." (Name on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And your Visa card number 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4240-419-001-340" (Invalid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Expiration d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06-92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And where would you like the package shipped t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6732 Goatsgate Port.  Paris,texas,010166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And what is your home telephone numb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212-724-9970" (This number is actually always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I will also need your business phone number in ca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You can reach me at the same number. 212-724-9970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O.K. Thank you very much and have nice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Excuse me, when will the package arri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In six to seven days 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Thanks alot, and have a pleasant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ait 6-7 days when the package will arrive to the add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a house up for sale.  There will be a note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"Hello UPS, please leave all packages for Lenny Lipshit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by or porch.  Thanks alot, Lenny Lipshitz" (Make the signature half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as DANGEROUS as ever.............   Exod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