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LIST FOR RAIDS ON LABS                              by: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nd, the serious terrorist would probably realize that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 a truly useful explosive, he or she will have to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to make the explosive from a lab.  A list of such chemical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ority would probably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S                   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Nitric Acid        ____    Potassium Per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Sulfuric Acid      ____   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95% Ethanol        ____    Picric Acid (usually a pow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Toluene            ____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Perchloric Acid    ____    Powdere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Hydrochloric Acid  ____    Powdered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    Potassium Permanga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ES                       ____    Sulfur (flower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                  ____   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   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Hydrogen           ____    Potass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Oxygen             ____    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Chlorine           ____    Sodium 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Carbon Dioxide     ____    Lead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    Bar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sheet out and carry it with you!  Memorize it, anyth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.  All of these chemicals should be carried in your school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hunt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Exod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