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**&gt;&gt; LISTS OF SUPPLIERS AND MORE INFORMATION &lt;&lt;**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, if not all, of the information in this publication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public or university library.  There are also many pub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ut out by people who want to make money by telling other peopl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explosives at home.  Adds for such appear frequently in para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s and newspapers.  This list is presented to show the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at information and materials can be purchased from. 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fireworks companies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 AND ADDRESS               WHAT COMPANY S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AUTO CO. INC.                     EXPLOSIVE RECI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1881                          PAPER TU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RFREESBORO, 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MITED                              CHEMICALS AND 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1378-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MISTON, ORE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8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RICAN FIREWORKS NEWS                FIREWORKS NEWS MAGAZ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 BOX 30                              SOURCES AND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NGMAN'S FERRY, PENNSYLVANIA 183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NETT INTERNATIONAL INC.             BOWS, CROSSBOWS, ARCHERY MATER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5 RUNNELS STREET                     AIR RIF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 HURON, MICHIGAN 48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MAN AIR GUNS                      AIR 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229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CHESTER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6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. ALLEN                               PROFESSIONAL FIREWORKS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146                           BOOKS &amp;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OW GROVE, PA 190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J DISTRIBUTING                        FIREWORKS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105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KIMA,WA   989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VE PROTECTION PRODUCTS INC.     TEAR GAS GREN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6 CALIFORNIA AVE.                    PROTECTION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O, NEV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5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NY NAME AND ADDRESS               WHAT COMPANY S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GER FIREWORKS CO. INC.              CLASS "B" AND "C" FIREWORKS  BOX 1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NESVILLE, WISCO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5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ENGLAND FIREWORKS CO. INC.         CLASS "C" FIREWORKS  P.O. BOX 3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MFORD, CONNECTICU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NBOW TRAIL                          CLASS "C" FIREWORKS  BOX 5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GEMONT, PENNSYLVANIA 190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NINGTON FIREWORKS INC.              CLASS "C" AND "B" FIREWORKS  4010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SEY BAY U.25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ID RIVER, MICHIGAN 498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Y CITY FIREWORKS INC.              CLASS "C" AND "B" FIRE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11                            (GOOD PRIC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CHESTER, INDIANA 46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ARCHIST COOKBOOK II-IV          (highly circul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ROVISED MUNITIONS MANUAL    (formulas work, but put maker at r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manuals of interest:  Duponts "Blaster's Handbook", a $20 manual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rock and seismographic operations.  Atlas's "Powder Manual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nual of Rock Blasting" (I forget the title, it's in the office)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60 book, well worth the cash, dealing with the above two topic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litions, and non-quarry bla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-= Exodus 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