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lular Phreaking                         courtesy of The 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llular/mobile phone system is one that is perfectly set 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by phreaks with the proper knowledge and equipmen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ulation, the regional BOC's (Bell Operating Companies)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ommunicate much with each other.  Phreaks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pretending to be mobile phone customers whose "home base" i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y a different BOC, known as a "roamer".  Since it is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C to keep track of the customers of all the other BOC'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llow the customer to make the calls he wishes, of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is then forwarded to the roamer's home BOC f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fairly simple (with the correct tools) to create a bogu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your mobile phone, and pretend to be a roamer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state, that's "just visiting".  When your BOC tries to col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your alleged "home BOC", they will discover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ustomer; but by then, you can create an entirely new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, and use tha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e cellular system know who is calling, and where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bile phone enters a cell's area of transmission, it transm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its 8 digit ID number to that cell, who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it gets far enough away that the sound quality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, and then the phone is "handed off" to the cell tha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alked or driven into.  This process continues as long as the ph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is turned on.  If the phone is turned off (or the car is)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all the mobile phone will receive a record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"The mobile phone customer you have dialed has left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n out of the service area."   When a call is made to a mobil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ing equipment will check to see if the mobile phone being c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ged in", so to speak, or present in one of the cells.  If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then act (to the speaking parties) just like a normal cal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ay hear a busy tone, the phone may just ring, or the ca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e switching equipment know whether or no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authorized to use the network?  Many times, it doesn'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stalls a mobile phone, he gives the phone's ID number (an 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) to the local BOC, as well as the phone number the 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customer.  Thereafter, whenever a phone is prese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, the two numbers are checked - they should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son.  If they don't match, the telco knows that a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is taking place (or at best, some transmission error)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lls to be placed or received at that phon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(especially given the present state of deregulatio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 to have records of every cellular customer of every BO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create a fake ID/phone number combination,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based" in an area that has a cellular system (obviously)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C than your local area does, and has some sort of a "roa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your local B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one "phreak" a cellular phone?  There are three gener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hreaking cellular phones; using one you found in an unlock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unattended walk-about model), modifying your own chip se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ifferent phone, or recording the phone number/ID numb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other local cellular phones, and using those as your ow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 include a crude "password" system to keep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rom using the phone - however, dealers often set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3 to 5 digit code) to the last four digits of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 number.  If you can find that somewhere on the phon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ck.  If not, it shouldn't be TOO hard to hack, sinc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mart enough to use something besides "1111", "1234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chip set in a cellular phone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tole), there are two chips (of course, this depends on the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yours may be different) that will need to be changed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the manufacturer (often epoxied in) with the phone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one installed by the dealer with the phone number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ode.  To do this, you'll obviously need an EPROM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ame sort of chips used in the phone (or a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dealer!).  As to recording the numbers of other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using them; as far as I know, this is just theory..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quite possible, if you've got the equipment to record and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system would probably freak out if two phones (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/phone number combinations) were both present in the network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mains to be seen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ompiled by: Exodus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