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YXXSPYXX    \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-=Access v1.0 by SpyXx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YXXSPYXXSPYX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YXXSPY  SPYXXSPX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YXXSP    PYXXSPY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YXXSPYXXSPYXXSP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YXXSP    PYXXSP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YXXSP    PYXXSPY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YXXSP    PYXXSPX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YXXSP    PYXXSPY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YXXSPYXXSPYXXSP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YXXSPYXXSPYXXSP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YXX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YXX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YXX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YXX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YXXSPYXXSPYXXSPY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YXXSPYXXSPYXXSPY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YXXSPYXXSPYXXSP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                 SPYXXSPYXXSPYXXSP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               SPYXX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             SPYXX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           SPYXX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         SPYXX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       SPYXXSPYXXSPYXXSPY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     SPYXXSPYXXSPYXXSPY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        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         SPYXXSPYXXSPYXXSPX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       SPYXXSPYXXSPYXXSP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     SPYXX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SPYXXSPYXXSPYXXSP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SPYXXSPYXXSPYXXSPX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SPYXX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SPYXXSPYXXSPYXXSPY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SPYXXSPYXXSPYXXSPY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        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         SPYXXSPYXXSPYXXSP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       SPYXXSPYXXSPYXXSPY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     SPYXX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SPYXXSPYXXSPYXXSPX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SPYXXSPYXXSPYXXSP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XXSPY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SPYXXSPYXXSPYXXSPY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SPYXXSPYXXSPYXXSPY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        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         SPYXXSPYXXSPYXXSP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       SPYXXSPYXXSPYXXSP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     SPYXX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   SPYXXSPYXXSPYXXSPX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SPYXXSPYXXSPYXXSP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XXSP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SPYXXSPYXXSPYXXSP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SPYXXSPYXXSPYXXSP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=========================================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ss v1.0 should come in a zip file with the following fil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s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me.doc (This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any filez are missing or modified (like you'd know if it were modified! :)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please E-Mail me at SpyXx@juno.com telling me where you got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==========================================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What is Acc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ss is a program that makes it possible to allow and den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files and folders and use a Password with it so only YOU can o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, rename, etc. your filez and folder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Why not Encrypt my filez inste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looking for HIGH security then Access isn't for you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MUCH faster than incryption and still can't be accessed by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o is not a very good hacker, to them it would be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Why can't I change my Password after I se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 bug in the programing.  Once your password is se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't change it.  Please E-Mail me with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Why can't I Allow Access the sys_ fol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meant to happen so if you let someone have acces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ter and access they can't just look at your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Why isn't the program work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't include a path.  Access HAS to be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the file or folder you wish to Allow/Deny Access to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ow how to fix this then please E-Mai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==========================================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 Known Bug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1.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You cannot change your password after you s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You cannot include a path with what you want to Allow/Deny 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==========================================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visit our Web Site at  http://skyscraper.fortunecity.com/switch/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x for using Access v1.0 by Spy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can be reached at SpyXx@juno.com  or  On IRC in #Auto@ on Da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==========================================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SpyXx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=======================================================================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